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-3956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2364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0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обезбеђење недостајућих средстава за плаћање трошкова електричне енергије у дечијем одмаралишту на Копаонику, у износу од 1.000.0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2. – Центар за образовање – индиректан корисник (80932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50 – Образовање које није дефинисано нивоом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0, економска класификација 421 – Стални трошков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752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8.08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</w:t>
      </w:r>
      <w:r>
        <w:rPr>
          <w:rFonts w:cs="Arial" w:ascii="Arial" w:hAnsi="Arial"/>
          <w:sz w:val="22"/>
          <w:szCs w:val="22"/>
          <w:lang w:val="sr-RS"/>
        </w:rPr>
        <w:t xml:space="preserve">обезбеђење недостајућих средстава  за плаћање трошкова електричне енергије Центру за образовање-индиректни корисник, који су у претходном периоду увећани у дечијем одмаралишту на Копаонику, а која нису планирана у довољном износу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9:00Z</dcterms:created>
  <dc:creator>Slavica SDJ. Djindjic</dc:creator>
  <dc:description/>
  <cp:keywords/>
  <dc:language>en-US</dc:language>
  <cp:lastModifiedBy>hhhggrreeww</cp:lastModifiedBy>
  <cp:lastPrinted>2024-08-01T09:54:00Z</cp:lastPrinted>
  <dcterms:modified xsi:type="dcterms:W3CDTF">2024-08-30T11:38:00Z</dcterms:modified>
  <cp:revision>38</cp:revision>
  <dc:subject/>
  <dc:title/>
</cp:coreProperties>
</file>